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IPSpeaker felhasználói leírás</w:t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PSpeaker intelligens hangszóró megvásárlásával tulajdonosa lett egy Ethernetre kapcsolható hangszórónak, amit saját egyedi IP címe alapján érhet el. </w:t>
      </w:r>
    </w:p>
    <w:p>
      <w:pPr>
        <w:pStyle w:val="Normal"/>
        <w:spacing w:lineRule="auto" w:line="276"/>
        <w:ind w:firstLine="5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PSpeaker hangszórót a kibontás után fordítsa meg. A hangszóró hátsó felén levő IPSpeaker vezérlőből egy vízhatlan kötődobozba indulnak kábelek. A vízhatlan kötődoboz a kültéri alkalmazáshoz nyújt segítséget. </w:t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>A kötődobozból egy Ethernet kábelt lát kivezetve szabványos RJ45 csatlakozóval. Ezt csatlakoztassa az Ethernet hálózat egy végpontjába.</w:t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>A tápellátás biztosítására csatlakoztassa a kötődobozból távozó 230V-os dugvillát egy 230V-os konnektoraljzatba.</w:t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3"/>
        <w:jc w:val="both"/>
        <w:rPr/>
      </w:pPr>
      <w:r>
        <w:rPr>
          <w:rFonts w:cs="Arial" w:ascii="Arial" w:hAnsi="Arial"/>
        </w:rPr>
        <w:t>Az IP MIC-2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krofon talapzatának hátoldalán levő DC csatlakozóba csatlakoztassa a mellékelt 12V/230V-os dugasztápegységet. Az Ethernet kábelt csatlakoztassa az Ethernet hálózat egy végpontjába.</w:t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3"/>
        <w:jc w:val="both"/>
        <w:rPr/>
      </w:pPr>
      <w:r>
        <w:rPr>
          <w:rFonts w:cs="Arial" w:ascii="Arial" w:hAnsi="Arial"/>
        </w:rPr>
        <w:t xml:space="preserve">Ha a leírás alapján mindennel elkészült, </w:t>
      </w:r>
      <w:r>
        <w:rPr>
          <w:rFonts w:cs="Arial" w:ascii="Arial" w:hAnsi="Arial"/>
          <w:b/>
        </w:rPr>
        <w:t>várjon 1 percet</w:t>
      </w:r>
      <w:r>
        <w:rPr>
          <w:rFonts w:cs="Arial" w:ascii="Arial" w:hAnsi="Arial"/>
        </w:rPr>
        <w:t>, míg az eszköz beindul, majd a készüléket máris használatba tudja venni.</w:t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>A mikrofon talpán levő kapcsolóval be- illetve kikapcsolhatja a mikrofont, ezzel szabályozva, hogy kívánja-e abban a pillanatban a mikrofon környezetének hangját az IPSpeaker hangszóróra továbbítani.</w:t>
      </w:r>
    </w:p>
    <w:p>
      <w:pPr>
        <w:pStyle w:val="Normal"/>
        <w:spacing w:lineRule="auto" w:line="276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pcsolat a gyártóv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bookmarkStart w:id="0" w:name="Gyarto_kapcsolat"/>
      <w:bookmarkStart w:id="1" w:name="Gyarto_kapcsolat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nnyiben megjegyzése, kérdése, igénye merül fel, az alábbiak szerint veheti fel velünk a kapcsolatot: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Procontrol Electronics Ltd.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nternet: www.procontrol.hu</w:t>
      </w:r>
    </w:p>
    <w:p>
      <w:pPr>
        <w:pStyle w:val="Normal"/>
        <w:rPr/>
      </w:pPr>
      <w:r>
        <w:rPr>
          <w:rFonts w:cs="Arial" w:ascii="Arial" w:hAnsi="Arial"/>
        </w:rPr>
        <w:t>Email: info kukac procontrol pont hu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Hardver gyártás/szerviz:</w:t>
      </w:r>
    </w:p>
    <w:p>
      <w:pPr>
        <w:pStyle w:val="Normal"/>
        <w:rPr/>
      </w:pPr>
      <w:r>
        <w:rPr>
          <w:rFonts w:cs="Arial" w:ascii="Arial" w:hAnsi="Arial"/>
        </w:rPr>
        <w:t>6725 Szeged, Cserepes sor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(62) 444-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 service kukac procontrol pont 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érjük, hogy a termékkel kapcsolatos problémáikat, igényeiket lehetőleg írásban közöljék, minél részletesebb és világosabb mó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79" w:top="1843" w:footer="640" w:bottom="2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ge">
            <wp:posOffset>9469120</wp:posOffset>
          </wp:positionV>
          <wp:extent cx="923925" cy="504825"/>
          <wp:effectExtent l="0" t="0" r="0" b="0"/>
          <wp:wrapTight wrapText="left">
            <wp:wrapPolygon edited="0">
              <wp:start x="-216" y="0"/>
              <wp:lineTo x="-216" y="21131"/>
              <wp:lineTo x="21600" y="21131"/>
              <wp:lineTo x="21600" y="0"/>
              <wp:lineTo x="-21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0330</wp:posOffset>
              </wp:positionV>
              <wp:extent cx="5715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9pt" to="449.95pt,-7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128270</wp:posOffset>
          </wp:positionV>
          <wp:extent cx="1371600" cy="2743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943100</wp:posOffset>
              </wp:positionH>
              <wp:positionV relativeFrom="paragraph">
                <wp:posOffset>156845</wp:posOffset>
              </wp:positionV>
              <wp:extent cx="228600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CONTROL ELECTRONICS LT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</w:rPr>
                              <w:t>www.procontrol.h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12.3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PROCONTROL ELECTRONICS LTD</w:t>
                    </w:r>
                  </w:p>
                  <w:p>
                    <w:pPr>
                      <w:pStyle w:val="Normal"/>
                      <w:rPr/>
                    </w:pPr>
                    <w:hyperlink r:id="rId4">
                      <w:r>
                        <w:rPr>
                          <w:rStyle w:val="InternetLink"/>
                        </w:rPr>
                        <w:t>www.procontrol.h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708"/>
      <w:jc w:val="right"/>
      <w:rPr/>
    </w:pPr>
    <w:r>
      <w:rPr/>
    </w:r>
  </w:p>
  <w:p>
    <w:pPr>
      <w:pStyle w:val="Footer"/>
      <w:ind w:firstLine="708"/>
      <w:jc w:val="right"/>
      <w:rPr/>
    </w:pPr>
    <w:r>
      <w:rPr/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. oldal, összesen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aeaea" stroked="t" o:allowincell="f" style="position:absolute;margin-left:160.5pt;margin-top:320.45pt;width:607pt;height:47.6pt;mso-wrap-style:none;v-text-anchor:middle;rotation:270" type="_x0000_t136">
          <v:path textpathok="t"/>
          <v:textpath on="t" fitshape="t" string="PROCONTROL   ELECTRONICS   LTD." style="font-family:&quot;GoudyOlSt BT&quot;;font-size:40pt"/>
          <v:fill o:detectmouseclick="t" type="solid" color2="#151515"/>
          <v:stroke color="#eaeaea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00</wp:posOffset>
              </wp:positionH>
              <wp:positionV relativeFrom="paragraph">
                <wp:posOffset>341630</wp:posOffset>
              </wp:positionV>
              <wp:extent cx="43434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26.9pt" to="476.95pt,26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812925" cy="3568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70" w:hanging="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wmf"/><Relationship Id="rId3" Type="http://schemas.openxmlformats.org/officeDocument/2006/relationships/hyperlink" Target="http://www.procontrol.hu/" TargetMode="External"/><Relationship Id="rId4" Type="http://schemas.openxmlformats.org/officeDocument/2006/relationships/hyperlink" Target="http://www.procontrol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DocSablon2005_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09:00Z</dcterms:created>
  <dc:creator>Kovács Tünde</dc:creator>
  <dc:description/>
  <cp:keywords/>
  <dc:language>en-US</dc:language>
  <cp:lastModifiedBy>Kovács Tünde</cp:lastModifiedBy>
  <cp:lastPrinted>2009-03-20T10:07:00Z</cp:lastPrinted>
  <dcterms:modified xsi:type="dcterms:W3CDTF">2018-04-09T12:32:00Z</dcterms:modified>
  <cp:revision>4</cp:revision>
  <dc:subject/>
  <dc:title>PC DOC 352</dc:title>
</cp:coreProperties>
</file>